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17/2018 – 2019-2020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ogramowanie i finansowanie rozwoju regionalneg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.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✖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 xml:space="preserve">Opanowane podstawowe zagadnienia z przedmiotów: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ekonomii integracji europejskiej, gospodarki regionalnej, planu biznesowego oraz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poznawanie studentów z problematyką rozwoju regionalnego w aspekcie programowania i możliwości jego finansowania. Występujące zróżnicowania rozwoju społeczno-gospodarczego poszczególnych regionów stanowią przesłankę realizacji polityki regionalnej wyznaczającej zasady i instrumenty finansowego wspierania procesów przemian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ostarczenie wiedzy dotyczące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podstawowych regulacji unijnych i krajowych odnoszących się do polityki spójności UE, znajomości funduszy UE i programów operacyjnych w okresie programowania 2014-2020</w:t>
            </w:r>
            <w:r>
              <w:rPr>
                <w:rFonts w:cs="Corbel" w:ascii="Corbel" w:hAnsi="Corbel"/>
                <w:sz w:val="24"/>
                <w:szCs w:val="24"/>
              </w:rPr>
              <w:t>,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systemu instytucjonalnego i finansowego w ramach strategii Europa 2020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i wymienia fundusze i programy opera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z zakresu zasad programowania rozwoju regionalnego na poziomie UE i kraj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wielkości pozyskiwanych funduszy europejskich przez Polskę i poszczególne regiony. Formułuje na bazie wiedzy teoretycznej własne opinie dotyczące problemów w obszarze programowania polityki regi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analizującej efektywność zrealizowanych projektów i wykorzystanych funduszy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gadnienia wprowadzające do programowania rozwoju regionalnego - podstawowe pojęc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gionalizm, rola polityki regionalnej w rozwoju społeczno-gospodarcz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czne instrumenty oddziaływania polityki regionalnej; Dokumenty programowe rozwoju region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owe instrumenty polityki regionalnej: krajowe i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ystem dochodów jednostek samorządu terytorialn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rodki UE w polskim systemie finansów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formy finansowania rozwoju regionu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rganizacja pracy w grupi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gion, rozwój regionalny, polityka regiona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programowania rozwoju region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rategicznych instrumentów oddziaływania polityki regionalnej: strategie UE, krajowe dokumenty strategiczne, strategie regional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transferów finansowych z budżetu UE do Polski przeznaczonych na realizację polityki regi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StrongEmphasis"/>
                <w:rFonts w:cs="Corbel" w:ascii="Corbel" w:hAnsi="Corbel"/>
                <w:b w:val="false"/>
                <w:sz w:val="24"/>
                <w:szCs w:val="24"/>
              </w:rPr>
              <w:t>Programy operacyjne realizowane w Polsce w latach 2014 – 2020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arcie z funduszy UE dla jednostek samorządu terytoria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środków europejskich przez polskie regio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 wykorzystania funduszy europejskich przez regiony w Polsce – analiza przypadk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, analiza przypadków, dyskusja, prezentacje temat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metoda projektów (projekt badawczy, wdrożeniowy, praktyczny), praca w grupach (rozwiązywanie zadań, dyskusja),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egzamin, praca w grupach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egzamin, praca w grupach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raca w grupach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raca w grupach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/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Uzyskanie pozytywnej oceny z kolokwium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Uzyskanie pozytywnej oceny za przygotowanie i prezentację projektu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Ocena za aktywność i przygotowanie grupy do zajęć na podstawie zadanej literatur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shd w:fill="FFFFFF" w:val="clear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shd w:fill="FFFFFF" w:val="clear"/>
              </w:rPr>
              <w:t>AUGUSTYN A., OSTAPOWICZ H., FUNDUSZE EUROPEJSKIE W POLITYCE SPÓJNOŚCI, (RED.), WYD. UNIWERSYTETU W BIAŁYMSTOKU, BIAŁYSTOK, 2013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shd w:fill="FFFFFF" w:val="clear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shd w:fill="FFFFFF" w:val="clear"/>
              </w:rPr>
              <w:t>2. SIKORA-GACA M., KOSOWSKA U., FUNDUSZE EUROPEJSKIE W TEORII I PRAKTYCE: EDUKACJA, GOSPODARKA, KULTURA, SPOŁECZEŃSTWO, (RED.), WYD. DIFIN, WARSZAWA 2014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shd w:fill="FFFFFF" w:val="clear"/>
              </w:rPr>
              <w:t xml:space="preserve">3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KACZYŃSKI J.W., ŚWISTAK M., SZTORC E. PROJEKTY EUROPEJSKIE. PRAKTYCZNE ASPEKTY POZYSKIWANIA I ROZLICZANIA DOTACJI UNIJNYCH, WYD. CH BECK WARSZAWA 2011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Corbel" w:ascii="Corbel" w:hAnsi="Corbel"/>
                <w:b w:val="false"/>
                <w:sz w:val="24"/>
                <w:szCs w:val="24"/>
              </w:rPr>
              <w:t xml:space="preserve">4. SMĘTKOWSKI M., 2013, ROZWÓJ REGIONÓW I POLITYKA REGIONALNA W KRAJACH EUROPY ŚRODKOWO-WSCHODNIEJ W OKRESIE TRANSFORMACJI I GLOBALIZACJI, WYD. NAUKOWE SCHOLAR, WARSZAWA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RASUSKA M., FUNDUSZE UNIJNE W NOWEJ PERSPEKTYWIE, OFICYNA PRAWA POLSKIEGO, WARSZAWA 2014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KOMPENDIUM WIEDZY O UE, WYD. PWN, WARSZAWA 2007R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ODSTAWOWE AKTY PRAWNE I INNE DOKUMENTY DOTYCZĄCE POLITYKI ROZWOJU I FUNDUSZY EUROPEJSKICH (ROZP. PE I RADY (UE) NR 1303/2013 Z 17 GRUDNIA 2013R., USTANAWIAJĄCE WSPÓLNE PRZEPISY DOTYCZĄCE EFRR, EFS, FS, EFRROW ORAZ EFMIR ORAZ UCHYLAJĄCE ROZP. RADY (WE)NR 1083/20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24:00Z</dcterms:created>
  <dc:creator>User</dc:creator>
  <dc:description/>
  <cp:keywords/>
  <dc:language>en-US</dc:language>
  <cp:lastModifiedBy>Użytkownik systemu Windows</cp:lastModifiedBy>
  <cp:lastPrinted>2018-02-12T14:23:00Z</cp:lastPrinted>
  <dcterms:modified xsi:type="dcterms:W3CDTF">2018-02-12T13:24:00Z</dcterms:modified>
  <cp:revision>2</cp:revision>
  <dc:subject/>
  <dc:title/>
</cp:coreProperties>
</file>